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Kafedra - Pediatriya</w:t>
      </w:r>
    </w:p>
    <w:p>
      <w:pPr>
        <w:pStyle w:val="Normal"/>
        <w:spacing w:lineRule="auto" w:line="240"/>
        <w:jc w:val="both"/>
        <w:rPr/>
      </w:pPr>
      <w:r>
        <w:rPr>
          <w:rFonts w:cs="Times New Roman" w:ascii="Times New Roman" w:hAnsi="Times New Roman"/>
          <w:b/>
          <w:sz w:val="28"/>
          <w:szCs w:val="28"/>
          <w:lang w:val="en-US"/>
        </w:rPr>
        <w:t>Tayarlaniw da’rejesi - bakalavr</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Taʼlim dastu’rleri - «Emlew isi» 60910200</w:t>
      </w:r>
    </w:p>
    <w:p>
      <w:pPr>
        <w:pStyle w:val="Normal"/>
        <w:spacing w:lineRule="auto" w:line="240"/>
        <w:jc w:val="both"/>
        <w:rPr/>
      </w:pPr>
      <w:r>
        <w:rPr>
          <w:rFonts w:cs="Times New Roman" w:ascii="Times New Roman" w:hAnsi="Times New Roman"/>
          <w:b/>
          <w:sz w:val="28"/>
          <w:szCs w:val="28"/>
          <w:lang w:val="en-US"/>
        </w:rPr>
        <w:t>Kurs - 3, kreditler sani - 2, saatlar sani - 30.</w:t>
      </w:r>
    </w:p>
    <w:p>
      <w:pPr>
        <w:pStyle w:val="Normal"/>
        <w:spacing w:lineRule="auto" w:line="240"/>
        <w:jc w:val="both"/>
        <w:rPr/>
      </w:pPr>
      <w:r>
        <w:rPr>
          <w:rFonts w:cs="Times New Roman" w:ascii="Times New Roman" w:hAnsi="Times New Roman"/>
          <w:b/>
          <w:sz w:val="28"/>
          <w:szCs w:val="28"/>
          <w:lang w:val="en-US"/>
        </w:rPr>
        <w:t>Elektiv pa’n ati - Onkogematologiy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pPr>
      <w:r>
        <w:rPr>
          <w:rFonts w:cs="Times New Roman" w:ascii="Times New Roman" w:hAnsi="Times New Roman"/>
          <w:b/>
          <w:sz w:val="28"/>
          <w:szCs w:val="28"/>
          <w:lang w:val="en-US"/>
        </w:rPr>
        <w:t>Maqseti:</w:t>
      </w:r>
    </w:p>
    <w:p>
      <w:pPr>
        <w:pStyle w:val="Normal"/>
        <w:spacing w:lineRule="auto" w:line="240"/>
        <w:jc w:val="both"/>
        <w:rPr/>
      </w:pPr>
      <w:r>
        <w:rPr>
          <w:rFonts w:cs="Times New Roman" w:ascii="Times New Roman" w:hAnsi="Times New Roman"/>
          <w:sz w:val="28"/>
          <w:szCs w:val="28"/>
          <w:lang w:val="en-US"/>
        </w:rPr>
        <w:t xml:space="preserve">Onkogematologik kesellikler menen awirg’an nawqaslardi diagnozlaw ha’m emlew boyinsha mu’mkinshiliklerdi qa’liplestiriw, tez-tez ushiraytug’in onkogematolik patalogiyalarda tez meditsinaliq ja’rdem ko’rsetiw, onkogematologiya boyinsha a’meliy ko’nlikpeler tiykarlarin oqitiw. Nawqaslar menen talqilawdin’ kommunikativ hu’jjetlerin qa’liplestiriw.   </w:t>
      </w:r>
    </w:p>
    <w:p>
      <w:pPr>
        <w:pStyle w:val="Normal"/>
        <w:spacing w:lineRule="auto" w:line="240"/>
        <w:jc w:val="both"/>
        <w:rPr/>
      </w:pPr>
      <w:r>
        <w:rPr>
          <w:rFonts w:cs="Times New Roman" w:ascii="Times New Roman" w:hAnsi="Times New Roman"/>
          <w:b/>
          <w:sz w:val="28"/>
          <w:szCs w:val="28"/>
          <w:lang w:val="en-US"/>
        </w:rPr>
        <w:t>Pa’nnin’ mazmuni:</w:t>
      </w:r>
    </w:p>
    <w:p>
      <w:pPr>
        <w:pStyle w:val="Normal"/>
        <w:spacing w:lineRule="auto" w:line="240"/>
        <w:jc w:val="both"/>
        <w:rPr/>
      </w:pPr>
      <w:r>
        <w:rPr>
          <w:rFonts w:cs="Times New Roman" w:ascii="Times New Roman" w:hAnsi="Times New Roman"/>
          <w:sz w:val="28"/>
          <w:szCs w:val="28"/>
          <w:lang w:val="en-US"/>
        </w:rPr>
        <w:t>Onkogematologiyag’a kirisiw. Tiykarg’i diagnoz ha’m emlew kiriteriyalari.. Gemoblastozlar. O’tkir ha’m sozilmali leykozlar. Miyelodisplastik sindrom. Limfomalar. Onkogematologiyada zamanago’y diagnoz - morfologiya, immunogistoximiya, ag’im sitometriyasi, sitogenetika, molekulyar markerler. Onkogematologiyada zamanago’y emlew. Ximiyaterapiya, maqsetli terapiya. Suyek jiligi transplantatsiyasi, kletka terapiyasi.</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pPr>
      <w:r>
        <w:rPr>
          <w:rFonts w:cs="Times New Roman" w:ascii="Times New Roman" w:hAnsi="Times New Roman"/>
          <w:b/>
          <w:sz w:val="28"/>
          <w:szCs w:val="28"/>
          <w:lang w:val="en-US"/>
        </w:rPr>
        <w:t>Waziypalar:</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pPr>
      <w:r>
        <w:rPr>
          <w:rFonts w:cs="Times New Roman" w:ascii="Times New Roman" w:hAnsi="Times New Roman"/>
          <w:sz w:val="28"/>
          <w:szCs w:val="28"/>
          <w:lang w:val="en-US"/>
        </w:rPr>
        <w:t>Talabalarg’a ko’p tarqalg’an onkogematologik patologiyalardin’ tiykarg’I ko’rinisleri boyinsha zamanago’y bilimler beriw;</w:t>
      </w:r>
    </w:p>
    <w:p>
      <w:pPr>
        <w:pStyle w:val="Normal"/>
        <w:spacing w:lineRule="auto" w:line="240"/>
        <w:jc w:val="both"/>
        <w:rPr/>
      </w:pPr>
      <w:r>
        <w:rPr>
          <w:rFonts w:cs="Times New Roman" w:ascii="Times New Roman" w:hAnsi="Times New Roman"/>
          <w:sz w:val="28"/>
          <w:szCs w:val="28"/>
          <w:lang w:val="en-US"/>
        </w:rPr>
        <w:t xml:space="preserve">Onkogematologik kasalliklardin’ en’ ko’p ushiraytug’in asqiniwlarinda tez meditsinaliq ja’rdem ko’rsetiw. Baqlaw rejesin du’ziw, nawqasqa za’ru’r ku’timdi a’melge asiriwg’a o’tkiziw; </w:t>
      </w:r>
    </w:p>
    <w:p>
      <w:pPr>
        <w:pStyle w:val="Normal"/>
        <w:spacing w:lineRule="auto" w:line="240"/>
        <w:jc w:val="both"/>
        <w:rPr/>
      </w:pPr>
      <w:r>
        <w:rPr>
          <w:rFonts w:cs="Times New Roman" w:ascii="Times New Roman" w:hAnsi="Times New Roman"/>
          <w:sz w:val="28"/>
          <w:szCs w:val="28"/>
          <w:lang w:val="en-US"/>
        </w:rPr>
        <w:t>Onkogematologik jo’nelistegi mekemelerde normativ hu’jjetlerge jaramsiz sanitariya-gigiena ha’m epidemiyag’a qarsi rejimlerge a’mel qiliw ha’m baqlawg’a u’yretiw;</w:t>
      </w:r>
    </w:p>
    <w:p>
      <w:pPr>
        <w:pStyle w:val="Normal"/>
        <w:spacing w:lineRule="auto" w:line="240"/>
        <w:jc w:val="both"/>
        <w:rPr/>
      </w:pPr>
      <w:r>
        <w:rPr>
          <w:rFonts w:cs="Times New Roman" w:ascii="Times New Roman" w:hAnsi="Times New Roman"/>
          <w:sz w:val="28"/>
          <w:szCs w:val="28"/>
          <w:lang w:val="en-US"/>
        </w:rPr>
        <w:t xml:space="preserve">Onkogematologik nawqasqa ku’tim qiliw boyinsha ha’m olardin’ shan’araqlarina ku’tim qiliw boyinsha ma’slahat beriwdi u’yretiw. </w:t>
      </w:r>
    </w:p>
    <w:p>
      <w:pPr>
        <w:pStyle w:val="Normal"/>
        <w:spacing w:lineRule="auto" w:line="240"/>
        <w:jc w:val="both"/>
        <w:rPr/>
      </w:pPr>
      <w:r>
        <w:rPr>
          <w:rFonts w:cs="Times New Roman" w:ascii="Times New Roman" w:hAnsi="Times New Roman"/>
          <w:b/>
          <w:sz w:val="28"/>
          <w:szCs w:val="28"/>
          <w:lang w:val="en-US"/>
        </w:rPr>
        <w:t>Tiykarlaw:</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Mashqalani u’yretiwdin’ a’hmiyetligi keselleniwdin’ o’siwi ha’m awir o’tiwi, asqiniwlardin boliwi menen baylanisli. Gematologik o’speler onkologiyanin’ a’hmiyetli bo’limi esaplanadi. Onkogematologik kesellikler menen awirg’an nawqaslardi diagnozlaw ha’m emlewdi a’melge asiriw boyinsha bilim mha’m ko’nlikpelerdi qa’liplestiriw. Onkogematologik kesellikler menen awirg’an nawqaslardi diagnozlaw ha’m emlewde zamanago’y bag’darlar. Qistawli halatlarda ja’rdem ko’rsetiw shipaker a’melge asiriwi lazim, bul bolsa onkogematologiyada a’hmiyetli, sebebi shipakerdin’ jildamlilig’i ta’jiriybesi nawqas o’mirin saqlap qaladi. Onkogematologik kesellikler menen awirg’an nawqaslardi emlewde onkogematolog shipaker ro’li ju’da a’hmiyetli.  Onkogematologik kesellikller menen awirg’an nawqaslarda irin’li septik asqiniwlar rawajlaniwi</w:t>
      </w:r>
    </w:p>
    <w:p>
      <w:pPr>
        <w:pStyle w:val="Normal"/>
        <w:spacing w:lineRule="auto" w:line="240"/>
        <w:jc w:val="both"/>
        <w:rPr/>
      </w:pPr>
      <w:r>
        <w:rPr>
          <w:rFonts w:cs="Times New Roman" w:ascii="Times New Roman" w:hAnsi="Times New Roman"/>
          <w:b/>
          <w:sz w:val="28"/>
          <w:szCs w:val="28"/>
          <w:lang w:val="en-US"/>
        </w:rPr>
        <w:t>Oqitiw na’tiyjeleri (kompetensiyalar)</w:t>
      </w:r>
    </w:p>
    <w:p>
      <w:pPr>
        <w:pStyle w:val="Normal"/>
        <w:spacing w:lineRule="auto" w:line="240"/>
        <w:jc w:val="both"/>
        <w:rPr/>
      </w:pPr>
      <w:r>
        <w:rPr>
          <w:rFonts w:cs="Times New Roman" w:ascii="Times New Roman" w:hAnsi="Times New Roman"/>
          <w:b/>
          <w:sz w:val="28"/>
          <w:szCs w:val="28"/>
          <w:lang w:val="en-US"/>
        </w:rPr>
        <w:t>1) Bilim ha’m tu’sinik:</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nkogematologiya pa’ni ha’m waziypalari boyinsha bilimlerdi ko’rsetedi; </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 Bilim ha’m tu’siniklerdi qollaw: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nkogematologiyada birlemshi meditsinaliq ja’rdem ko’rsetiw usillarin biliw;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nkogematologiyada dispanserizatsiya qiliw ko’nlikpelerine iye; </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3) Pikirlerdi qa’liplestiriw:</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nkogematologik kesellikler asqiniwlari etiopatogenezinin’ o’zine ta’n qa’siyetlerin tu’siniw ushin alin’an bilimlerden paydalaniladi,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keyinshelli onkogematologiya boyinsha aling’an teoriyaliq bilimlerdi internatura da’rejesinde u’yreniw ushin qollaydi.</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4) Kommunikativ qa’biliyetler:</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tu’rli jag’daylarda tu’rli adamlar menen o’z ara sa’wbet qiliwda kommunikativ ko’nlikpelerdi ko’rsetedi</w:t>
      </w:r>
    </w:p>
    <w:p>
      <w:pPr>
        <w:pStyle w:val="Normal"/>
        <w:spacing w:lineRule="auto" w:line="240"/>
        <w:jc w:val="both"/>
        <w:rPr/>
      </w:pPr>
      <w:r>
        <w:rPr>
          <w:rFonts w:cs="Times New Roman" w:ascii="Times New Roman" w:hAnsi="Times New Roman"/>
          <w:sz w:val="28"/>
          <w:szCs w:val="28"/>
          <w:lang w:val="en-US"/>
        </w:rPr>
        <w:t>- ka’siplik minez-quliqin ko’rsetedi - juwapkershilik, o’nimdarliq, o’zin o’zi bahalaw, refleksiy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5) U’yreniw ko’nlikpeleri yaki oqiw qa’biliyeti;</w:t>
      </w:r>
    </w:p>
    <w:p>
      <w:pPr>
        <w:pStyle w:val="Normal"/>
        <w:spacing w:lineRule="auto" w:line="240"/>
        <w:jc w:val="both"/>
        <w:rPr/>
      </w:pPr>
      <w:r>
        <w:rPr>
          <w:rFonts w:cs="Times New Roman" w:ascii="Times New Roman" w:hAnsi="Times New Roman"/>
          <w:sz w:val="28"/>
          <w:szCs w:val="28"/>
          <w:lang w:val="en-US"/>
        </w:rPr>
        <w:t>Prerekvizitlar: normal ha’m patologik anatomiya, gistologiya, normal ha’m patologik fiziologiya, bioximiya, biologiya, meditsinaliq genetika, farmakologiya, terapiya, immunologiya ha’m reanimatsiya</w:t>
      </w:r>
    </w:p>
    <w:p>
      <w:pPr>
        <w:pStyle w:val="Normal"/>
        <w:spacing w:lineRule="auto" w:line="240"/>
        <w:jc w:val="both"/>
        <w:rPr/>
      </w:pPr>
      <w:r>
        <w:rPr>
          <w:rFonts w:cs="Times New Roman" w:ascii="Times New Roman" w:hAnsi="Times New Roman"/>
          <w:sz w:val="28"/>
          <w:szCs w:val="28"/>
          <w:lang w:val="en-US"/>
        </w:rPr>
        <w:t>Gematologiya boyinsha klinik ordinatura</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A’debiyat</w:t>
      </w:r>
    </w:p>
    <w:p>
      <w:pPr>
        <w:pStyle w:val="Normal"/>
        <w:spacing w:lineRule="auto" w:line="240"/>
        <w:jc w:val="both"/>
        <w:rPr/>
      </w:pPr>
      <w:r>
        <w:rPr>
          <w:rFonts w:cs="Times New Roman" w:ascii="Times New Roman" w:hAnsi="Times New Roman"/>
          <w:b/>
          <w:sz w:val="28"/>
          <w:szCs w:val="28"/>
          <w:lang w:val="en-US"/>
        </w:rPr>
        <w:t>Tiykarg’i:</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N.I.Stuklov, G.I.Kozinets, N.G.Tyurin. Gematologiya bo’yicha darslik. Moskva. - Amaliy tibbiyot. 2018 ~ ~ ~ 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Mixaylov V.G. Gematologiya kursi. Darslik. - Toshkent. Abu Ali Ibn Sino. 2002-yil</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3. Najimitdinov S.T. Gematologiya asoslari klinikasi. Darslik. - Toshkent. Abu Ali Ibn Sino. 1998 y.</w:t>
      </w:r>
    </w:p>
    <w:p>
      <w:pPr>
        <w:pStyle w:val="Normal"/>
        <w:spacing w:lineRule="auto" w:line="240"/>
        <w:jc w:val="both"/>
        <w:rPr/>
      </w:pPr>
      <w:r>
        <w:rPr>
          <w:rFonts w:cs="Times New Roman" w:ascii="Times New Roman" w:hAnsi="Times New Roman"/>
          <w:b/>
          <w:sz w:val="28"/>
          <w:szCs w:val="28"/>
          <w:lang w:val="en-US"/>
        </w:rPr>
        <w:t xml:space="preserve">Qosimsha a’debiyatlar: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1. S.A. Volkova va boshqalar Klinik gematologiya asoslari. O’quv qo’llanmasi. - Nijniy Novgorod. GMA. 2013 ~ ~ ~ 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2. Bahramov S.M., Sobirov D.M., Donskov S.I. Transfuzion tibbiyot. O’quv qo’llanmasi. - Toshkent. Sharq. 2009 ~ ~ ~ y</w:t>
      </w:r>
    </w:p>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6:49:00Z</dcterms:created>
  <dc:creator>A</dc:creator>
  <dc:description/>
  <cp:keywords/>
  <dc:language>en-US</dc:language>
  <cp:lastModifiedBy>A</cp:lastModifiedBy>
  <dcterms:modified xsi:type="dcterms:W3CDTF">2025-09-13T06:49:00Z</dcterms:modified>
  <cp:revision>2</cp:revision>
  <dc:subject/>
  <dc:title/>
</cp:coreProperties>
</file>